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Managementul proiectelor de producţie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anagementul proiectelor de producţ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Ş.l.dr.ing. Nadia BEL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Ş.l CS II dr. ing. ec. Nicoleta RACHIE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8"/>
          <w:szCs w:val="20"/>
        </w:rPr>
        <w:t>Timpul total es</w:t>
      </w:r>
      <w:r>
        <w:rPr/>
        <w:t>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laboratoar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Tehnologia fabricării produselor 2, Managementul producţie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videoproiector, ecran şi tablă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125), calculator, softul Primavera Project Plann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3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Utilizarea de aplicaţii software şi a tehnologiilor digitale pentru rezolvarea de sarcini specifice ingineriei industriale, în general, şi pentru proiectarea asistata a produselor în particular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 P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6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Planificarea, conducerea si asigurarea calităţii proceselor de fabricar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P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nsuşirea elementelor fundamentale privind producţia, proiectele de producţie, managementul producţiei pentru a dobândi cunoştinţe si abilităţi în analiza şi elaborarea proiectelor de producţie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>Cunoaşterea metodelor și tehnicilor de analiză a restricțiilor care intervin în programarea și conducerea proiectelor în funcție de timp și de resurs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și a modelelor de ordonanţare a resurselor proiectelor de producţie.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sușirea metodelor și tehnicilor de planificare și urmărire a proiectelor de producți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licarea principiilor şi metodelor de bază pentru rezolvarea unor situaţii bine definite privind </w:t>
            </w:r>
            <w:r>
              <w:rPr>
                <w:rFonts w:cs="Arial" w:ascii="Arial" w:hAnsi="Arial"/>
                <w:sz w:val="18"/>
              </w:rPr>
              <w:t>planificarea şi urmărirea proiectelor de producţie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plicarea modelelor de ordonanţare a resurselor proiectelor de producţie pentru un proiect cu date impu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zvolt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0"/>
          <w:szCs w:val="10"/>
          <w:lang w:val="ro-RO"/>
        </w:rPr>
      </w:pPr>
      <w:r>
        <w:rPr>
          <w:rFonts w:cs="Arial" w:ascii="Arial" w:hAnsi="Arial"/>
          <w:b/>
          <w:bCs/>
          <w:sz w:val="10"/>
          <w:szCs w:val="1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1080"/>
        <w:gridCol w:w="1080"/>
        <w:gridCol w:w="1730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oţiuni privind procesul de producţie şi proiectul de produc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Tablă</w:t>
            </w:r>
          </w:p>
        </w:tc>
      </w:tr>
      <w:tr>
        <w:trPr>
          <w:trHeight w:val="2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prezentarea formală a proiectelor de producţ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nagementul proiectelor in funcţie de timp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nagementul proiectelor in funcţie de resurs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odele de ordonanţare a resursel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etode şi indicatori  de urmărire a proiectel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lementele de analiza economica a proiectelor de producţ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J.R.Turner, S.J.Simister,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ro-RO"/>
              </w:rPr>
              <w:t>Manualul Gower de management de proiect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Editura Codecs, Bucureşti, 2004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Neagu C., Niţu E., Catană M., Melnic L.,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ro-RO"/>
              </w:rPr>
              <w:t>Ingineria şi managementul producţiei - Bazele teoretic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, Editura Didactică şi Pedagogică R.A., Bucureşti, 2006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2. Niţu E., Belu N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Ingineria şi managementul sistemelor de producţie – Organizarea sistemelor de producţi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Editura Universităţii din Piteşti, 2015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15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3. Belu N., Suport de curs Managementul Proiectelor de Producţie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(format electronic, platforma elearning Upit), 2017-2018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Labo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esurse folosite</w:t>
            </w:r>
          </w:p>
        </w:tc>
      </w:tr>
      <w:tr>
        <w:trPr>
          <w:trHeight w:val="43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atibilitatea legăturilor în reţelele log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l în grup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oftul Primavera Project Planner, Tabl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nagementul proiectelor in funcţie de timp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nagementul proiectelor in funcţie de resurse, elaborarea lisajului şi nivelarea planurilor de sarci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Ordonanţarea lucrărilor unui proiec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economica a unui proiec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1. Belu N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Managementul proiectelor de producţie – Îndrumar de laborator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Piteşti 2008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2. Rachieru N. Managementul proiectelor de producţie – Aplicaţii, Suporturi scrise, 2015.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Piroux Industrie Romania,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Ford România – Uzina Craiova, EuroAPS, Lisa Dräxlmaier Autopart România, Automobile Dacia, Simoldes Plásticos Portugalia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Iași, Poznan University of Technology – Polonia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ursuri de formare privind utilizarea soft-urilor în managementul proiectelo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şi conferințe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informaţiile şi de a le aplica în cazuri particul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noaşterea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metodelor și tehnicilor de planificare și urmărire a proiectelor de producție, aplicarea în studii practice și interpretarea rezultatelor, frecvenţa şi pertinenţa intervenţiilor or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alculul datelor „cel mai devreme” (CMD) şi„ cel mai târziu” (CMT), calculul marjelor şi stabilirea drumului critic pentru o rețea logică a unui proiect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rPr>
          <w:rFonts w:ascii="Arial" w:hAnsi="Arial" w:cs="Arial"/>
          <w:sz w:val="18"/>
          <w:szCs w:val="10"/>
          <w:lang w:val="ro-RO"/>
        </w:rPr>
      </w:pPr>
      <w:r>
        <w:rPr>
          <w:rFonts w:cs="Arial" w:ascii="Arial" w:hAnsi="Arial"/>
          <w:sz w:val="18"/>
          <w:szCs w:val="10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Sl.dr.ing. BELU Nadia</w:t>
        <w:tab/>
        <w:tab/>
        <w:t xml:space="preserve">   Ş.l. CS II dr. ing. ec. RACHIERU Nicolet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 xml:space="preserve">           S. l. dr. ing. ANGHEL Daniel-Constantin </w:t>
      </w:r>
    </w:p>
    <w:p>
      <w:pPr>
        <w:pStyle w:val="Normal"/>
        <w:rPr>
          <w:rFonts w:ascii="Arial" w:hAnsi="Arial" w:cs="Arial"/>
          <w:color w:val="000000"/>
          <w:sz w:val="18"/>
          <w:lang w:val="ro-RO"/>
        </w:rPr>
      </w:pPr>
      <w:r>
        <w:rPr>
          <w:rFonts w:cs="Arial" w:ascii="Arial" w:hAnsi="Arial"/>
          <w:color w:val="000000"/>
          <w:sz w:val="18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18"/>
          <w:lang w:val="ro-RO"/>
        </w:rPr>
      </w:pPr>
      <w:r>
        <w:rPr>
          <w:rFonts w:cs="Arial" w:ascii="Arial" w:hAnsi="Arial"/>
          <w:color w:val="000000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05:00Z</dcterms:created>
  <dc:creator>User</dc:creator>
  <dc:description/>
  <cp:keywords/>
  <dc:language>en-US</dc:language>
  <cp:lastModifiedBy>Nadia</cp:lastModifiedBy>
  <cp:lastPrinted>2016-06-07T11:56:00Z</cp:lastPrinted>
  <dcterms:modified xsi:type="dcterms:W3CDTF">2017-10-08T19:03:00Z</dcterms:modified>
  <cp:revision>90</cp:revision>
  <dc:subject/>
  <dc:title>UNIVERSITATEA DIN PITEŞTI</dc:title>
</cp:coreProperties>
</file>